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607"/>
      </w:tblGrid>
      <w:tr>
        <w:trPr>
          <w:trHeight w:val="3983" w:hRule="atLeast"/>
        </w:trPr>
        <w:tc>
          <w:tcPr>
            <w:tcW w:w="5043" w:type="dxa"/>
            <w:tcBorders/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-838835</wp:posOffset>
                  </wp:positionV>
                  <wp:extent cx="1251585" cy="65849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МВД   России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й отде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а внутренних де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днянский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ализующий задачи и функ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ов внутренних дел на территор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янского и Краснинского район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.Набережная, д.41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Рудня,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 _______ от 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О МВД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и «Руднянский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ковник поли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Азаров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4» февраля    2016 г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ая запис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перед населением о работе за 2015  года  участкового уполномоченного полиции отдела участковых уполномоченных полиции и по делам несовершеннолетних Межмуниципального отдела МВД России «Руднянский»  капитана  полиции Попова Александра Алексеевич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   04 марта 2016 года 15-00 час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моленская область, Руднянский район, д. Смолиговка, помещение:  здание админист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ют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УПиПДН МО МВД России «Руднянский» майор полиции  Д.С. Шу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молиговского сельского поселения Иванова Н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сть Смолиг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жители поселения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участковый уполномоченный полиции обслуживаю территорию Смолиговского сельского поселения уже более 3 л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5 год на территории Смолиговского сельского поселения зарегистрировано 109 сообщений о происшествиях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филактических составляющих в работе участкового инспектора является выявление на территории обслуживания административных правонарушений. За 2015 год на территории поселения  выявлено  138  административных правонарушений. Граждане привлекались к административной ответственности  за  появление в общественных местах в состоянии алкогольного опьянения,  нарушения правил хранения охотничьих ружей, курение в общественных местах, а так же за нарушение правил перехода проезжей части дороги. Добавлю, что в настоящее время сотрудники полиции не в праве составлять протоколы об административных правонарушениях областного закона, однако это не значит, что данные правонарушения не будут выявляться. Информация о выявленных правонарушениях без составления протокола направляется полицией в Административную комиссию для принятия решения о наказании правонарушителе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ложительной стороны следует отметить, что за 2015 год на территории Смолиговского сельского поселения преступлений против личности (убийств и т.п.) зарегистрировано не было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моленской области участились случаи телефонных мошенничеств. Хочется предупредить жителей поселения, что ни в коем случае не переводите денежные средства на незнакомые номера, а о всех подобных случаях незамедлительно сообщайте участковому, либо в отдел поли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добавить, что лица, имеющие зарегистрированное оружие, необходимо за один месяц до окончания срока действия разрешения подавать документы о продлении сотруднику лицензионно-разрешительной работы, приемные дни которого: вторник, четверг, суббота. Так же в органах внутренних дел производится оплата лицам  добровольно сдавшим  незарегистрированное оружие, боеприпасы, взрывчатые вещества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2015 году на территории Руднянского района проводились оперативно-профилактические мероприятия «Розыск», «Нелегальный мигрант», «Надзор», «Должник», «Быт», «Улица»,  направленные на декриминализацию ситуации на территории обслуживания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информирую население, что прием граждан осуществляется   мною  в помещении Смолиговской сельской администрации, время приема:  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:  с 15:00 до 17:00 часов, четверг с 15:00 до 17:00,   суббота: с 11:00 до 13:00 часов, мой служебный телефон № 89991590830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за помощью полиции вы можете обратиться в дежурную часть Межмуниципального отдела МВД России «Руднянский» круглосуточно по адресу: г.Рудня, ул. Набережная,41, телефон: 4-11-02; либо -02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моей работы, а также обжалования моих действий, вы можете обратиться к начальнику отдела участковых уполномоченных полиции и по делам несовершеннолетних МО МВД России «Руднянский» майору полиции Шутову Д.С., который присутствует в зал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й уполномоченный поли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Руднянский»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капитан полиции</w:t>
        <w:tab/>
        <w:t xml:space="preserve">                                                                                       А.А. Попов</w:t>
      </w:r>
    </w:p>
    <w:sectPr>
      <w:type w:val="nextPage"/>
      <w:pgSz w:w="11906" w:h="16838"/>
      <w:pgMar w:left="1701" w:right="567" w:gutter="0" w:header="0" w:top="959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autoSpaceDE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0:00Z</dcterms:created>
  <dc:creator>1</dc:creator>
  <dc:description/>
  <cp:keywords/>
  <dc:language>en-US</dc:language>
  <cp:lastModifiedBy>User</cp:lastModifiedBy>
  <cp:lastPrinted>2016-03-02T08:52:00Z</cp:lastPrinted>
  <dcterms:modified xsi:type="dcterms:W3CDTF">2016-03-15T08:30:00Z</dcterms:modified>
  <cp:revision>2</cp:revision>
  <dc:subject/>
  <dc:title>МВД   России</dc:title>
</cp:coreProperties>
</file>